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120" w:after="200"/>
        <w:jc w:val="left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single"/>
        </w:rPr>
        <w:t>ภารกิจป้องกันและแก้ไขปัญหาน้ำท่วม</w:t>
      </w:r>
    </w:p>
    <w:p>
      <w:pPr>
        <w:pStyle w:val="Normal"/>
        <w:tabs>
          <w:tab w:val="clear" w:pos="720"/>
          <w:tab w:val="left" w:pos="900" w:leader="none"/>
        </w:tabs>
        <w:spacing w:before="120" w:after="20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ลุ่มงานเครื่องจักรและเครื่องทุ่นแร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งานบริการและติดตั้งเครื่องสูบน้ำเครื่องยนต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ฟฟ้า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540"/>
        <w:gridCol w:w="1540"/>
        <w:gridCol w:w="3080"/>
      </w:tblGrid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เกี่ยวข้อง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ามต้องการ</w:t>
            </w:r>
          </w:p>
        </w:tc>
      </w:tr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รับบริการ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การระบายน้ำและสำนักงานเขต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แก้ไขปัญหาน้ำท่วมเป็นไปอย่างมีประสิทธิภาพ</w:t>
            </w:r>
          </w:p>
        </w:tc>
      </w:tr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มีส่วนได้ส่วนเสีย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ชาชนในพื้นที่ 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สูบระบายน้ำในพื้นที่อย่างมีประสิทธิภาพ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กำหนดด้านกฎหมาย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สิทธิภาพของกระบวนงาน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ามคุ้มค่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าศัยอำนาจตามมาตรา </w:t>
            </w:r>
            <w:r>
              <w:rPr>
                <w:rFonts w:cs="TH SarabunIT๙" w:ascii="TH SarabunIT๙" w:hAnsi="TH SarabunIT๙"/>
                <w:sz w:val="28"/>
              </w:rPr>
              <w:t xml:space="preserve">89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ห่ง 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หารราชการกรุงเทพมหานคร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 2528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องกันและบรรเทาสาธารณภัย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 2550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ติดตั้งเครื่องสูบน้ำ เครื่องยนต์ไฟฟ้า ในพื้นที่เพื่อระบายน้ำอย่างมีประสิทธิภาพ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ระบายน้ำมีประสิทธิภาพสูงขึ้น ก่อผลเสียหายน้อยลง</w:t>
            </w:r>
          </w:p>
        </w:tc>
      </w:tr>
    </w:tbl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งานซ่อมแซมและบำรุงรักษาเครื่องจักรกลเครื่องทุ่นแร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และยานพาหนะ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540"/>
        <w:gridCol w:w="1540"/>
        <w:gridCol w:w="3080"/>
      </w:tblGrid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เกี่ยวข้อง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</w:p>
        </w:tc>
      </w:tr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รับบริการ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สำนักการระบายน้ำ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ข้อมูลเครื่องจักร เครื่องทุ่นแรง ที่ต้องการซ่อมแซมชัดเจน มีงบประมาณพร้อม</w:t>
            </w:r>
          </w:p>
        </w:tc>
      </w:tr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มีส่วนได้ส่วนเสีย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ผู้รับจ้างซ่อมแซม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cs="TH SarabunIT๙" w:ascii="TH SarabunIT๙" w:hAnsi="TH SarabunIT๙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ประชุมการจัดจ้างที่ชัดเจน มีงบประมาณพร้อม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กำหนดด้านกฎหมาย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สิทธิภาพของกระบวนงาน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ุ้มค่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0</w:t>
            </w:r>
            <w:r>
              <w:rPr>
                <w:rFonts w:cs="TH SarabunIT๙" w:ascii="TH SarabunIT๙" w:hAnsi="TH SarabunIT๙"/>
                <w:sz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และ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 xml:space="preserve">ระเบียบกระทรวงการคลังว่าด้วย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  <w:sz w:val="24"/>
              </w:rPr>
              <w:t>2560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color w:val="FF0000"/>
                <w:sz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ระบวนการจัดจ้าง ซ่อมแซม เครื่องอุปกรณ์ ถูกต้องตามกระบวนการ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มีเครื่องจักรที่มีประสิทธิภาพในการปฏิบัติงานอย่างดีเยี่ยม</w:t>
            </w:r>
          </w:p>
        </w:tc>
      </w:tr>
    </w:tbl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งานจัดหาอะไหล่เครื่องจักรกลเครื่องทุ่นแร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และยานพาหนะ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542"/>
        <w:gridCol w:w="1540"/>
        <w:gridCol w:w="3081"/>
      </w:tblGrid>
      <w:tr>
        <w:trPr/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เกี่ยวข้อง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</w:p>
        </w:tc>
      </w:tr>
      <w:tr>
        <w:trPr/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รับบริการ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สำนักการระบายน้ำ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มีอะไหล่สำรอง เครื่องจักร และเครื่องทุ่นแรงตามกำหนด</w:t>
            </w:r>
          </w:p>
        </w:tc>
      </w:tr>
      <w:tr>
        <w:trPr/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มีส่วนได้ส่วนเสีย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ผู้รับจ้างจัดหาอะไหล่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ครื่องจักร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 xml:space="preserve">มีข้อกำหนดในรายละเอียดตาม </w:t>
            </w:r>
            <w:r>
              <w:rPr>
                <w:rFonts w:cs="TH SarabunIT๙" w:ascii="TH SarabunIT๙" w:hAnsi="TH SarabunIT๙"/>
              </w:rPr>
              <w:t xml:space="preserve">Spec </w:t>
            </w:r>
            <w:r>
              <w:rPr>
                <w:rFonts w:ascii="TH SarabunIT๙" w:hAnsi="TH SarabunIT๙" w:cs="TH SarabunIT๙"/>
              </w:rPr>
              <w:t xml:space="preserve">ที่ชัดเจน 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cs="TH SarabunIT๙" w:ascii="TH SarabunIT๙" w:hAnsi="TH SarabunIT๙"/>
                <w:sz w:val="24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กำหนดด้านกฎหมาย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สิทธิภาพของกระบวน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ุ้มค่า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0</w:t>
            </w:r>
            <w:r>
              <w:rPr>
                <w:rFonts w:cs="TH SarabunIT๙" w:ascii="TH SarabunIT๙" w:hAnsi="TH SarabunIT๙"/>
                <w:sz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และ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 xml:space="preserve">ระเบียบกระทรวงการคลังว่าด้วย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  <w:sz w:val="24"/>
              </w:rPr>
              <w:t>2560</w:t>
            </w:r>
            <w:bookmarkStart w:id="0" w:name="_GoBack"/>
            <w:bookmarkEnd w:id="0"/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cs="TH SarabunIT๙" w:ascii="TH SarabunIT๙" w:hAnsi="TH SarabunIT๙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cs="TH SarabunIT๙" w:ascii="TH SarabunIT๙" w:hAnsi="TH SarabunIT๙"/>
                <w:sz w:val="24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หาอะไหล่เครื่องจักร อุปกรณ์ที่ครบถ้วนสมบูรณ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มีอะไหล่สำรองเพื่อการทำงานอย่างมีประสิทธิภาพ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ฏิบัต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สนับสนุนเครื่องจักรกล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่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ุ่นแรง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540"/>
        <w:gridCol w:w="1540"/>
        <w:gridCol w:w="3080"/>
      </w:tblGrid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เกี่ยวข้อง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</w:p>
        </w:tc>
      </w:tr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รับบริการ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หน่วยงานที่ขอรับการสนับสนุน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เครื่องจักรและเครื่องทุ่นแรงที่มีพร้อมใช้งาน</w:t>
            </w:r>
          </w:p>
        </w:tc>
      </w:tr>
      <w:tr>
        <w:trPr/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มีส่วนได้ส่วนเสีย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สำนักการระบายน้ำ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การขอรับการสนับสนุนที่ชัดเจน ข้อมูลพื้นที่ชัดเจน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cs="TH SarabunIT๙" w:ascii="TH SarabunIT๙" w:hAnsi="TH SarabunIT๙"/>
                <w:sz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กำหนดด้านกฎหมาย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สิทธิภาพของกระบวนงาน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ุ้มค่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าศัยอำนาจตามมาตรา </w:t>
            </w:r>
            <w:r>
              <w:rPr>
                <w:rFonts w:cs="TH SarabunIT๙" w:ascii="TH SarabunIT๙" w:hAnsi="TH SarabunIT๙"/>
                <w:sz w:val="28"/>
              </w:rPr>
              <w:t xml:space="preserve">89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ห่ง 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ริหารราชการกรุงเทพมหานคร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 2528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องกันและบรรเทาสาธารณภัย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 2550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cs="TH SarabunIT๙" w:ascii="TH SarabunIT๙" w:hAnsi="TH SarabunIT๙"/>
                <w:sz w:val="24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ับสนุนเครื่องจักรกลได้ทันเวลาตามต้องการ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มีเครื่องจักรที่มีประสิทธิภาพ สนับสนุน ในทุกพื้นที่ที่ต้องการสนับสนุน ลดความเสียหาย</w:t>
            </w:r>
          </w:p>
        </w:tc>
      </w:tr>
    </w:tbl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งานตรวจสอบเครื่องสูบน้ำเครื่องยนต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ไฟฟ้า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537"/>
        <w:gridCol w:w="1536"/>
        <w:gridCol w:w="3071"/>
      </w:tblGrid>
      <w:tr>
        <w:trPr>
          <w:trHeight w:val="31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เกี่ยวข้อง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ต้องการ</w:t>
            </w:r>
          </w:p>
        </w:tc>
      </w:tr>
      <w:tr>
        <w:trPr>
          <w:trHeight w:val="99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รับบริการ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ผู้ดูแลเครื่องสูบน้ำ เครื่องยนต์ไฟฟ้า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มีการตรวจสอบแก้ไข ซ่อมบำรุงอย่างถูกหลักวิชาการ และสม่ำเสมอ</w:t>
            </w:r>
          </w:p>
        </w:tc>
      </w:tr>
      <w:tr>
        <w:trPr>
          <w:trHeight w:val="98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มีส่วนได้ส่วนเสีย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สำนักการระบายน้ำ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ข้อมูลที่ชัดเจน พร้อมดำเนินการ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4"/>
              </w:rPr>
            </w:pPr>
            <w:r>
              <w:rPr>
                <w:rFonts w:cs="TH SarabunIT๙" w:ascii="TH SarabunIT๙" w:hAnsi="TH SarabunIT๙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กำหนดด้านกฎหมาย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สิทธิภาพของกระบวนงา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ุ้มค่า</w:t>
            </w:r>
          </w:p>
        </w:tc>
      </w:tr>
      <w:tr>
        <w:trPr>
          <w:trHeight w:val="2012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0</w:t>
            </w:r>
            <w:r>
              <w:rPr>
                <w:rFonts w:cs="TH SarabunIT๙" w:ascii="TH SarabunIT๙" w:hAnsi="TH SarabunIT๙"/>
                <w:sz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และ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 xml:space="preserve">ระเบียบกระทรวงการคลังว่าด้วย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  <w:sz w:val="24"/>
              </w:rPr>
              <w:t>2560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</w:rPr>
            </w:pPr>
            <w:r>
              <w:rPr>
                <w:rFonts w:cs="TH SarabunIT๙" w:ascii="TH SarabunIT๙" w:hAnsi="TH SarabunIT๙"/>
                <w:sz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รวจสอบ</w:t>
            </w:r>
            <w:r>
              <w:rPr>
                <w:rFonts w:ascii="TH SarabunIT๙" w:hAnsi="TH SarabunIT๙" w:cs="TH SarabunIT๙"/>
              </w:rPr>
              <w:t>เครื่องสูบน้ำ เครื่องยนต์ไฟฟ้า พร้อมใช้งาน ได้อย่างมีประสิทธิภาพ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</w:rPr>
              <w:t>มีเครื่องยนต์ไฟฟ้าพร้อมใช้งาน ลดความเสียหายในการปฏิบัติงาน</w:t>
            </w:r>
          </w:p>
        </w:tc>
      </w:tr>
    </w:tbl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35:00Z</dcterms:created>
  <dc:creator>TK</dc:creator>
  <dc:description/>
  <cp:keywords/>
  <dc:language>en-US</dc:language>
  <cp:lastModifiedBy>TK</cp:lastModifiedBy>
  <dcterms:modified xsi:type="dcterms:W3CDTF">2018-06-26T09:44:00Z</dcterms:modified>
  <cp:revision>3</cp:revision>
  <dc:subject/>
  <dc:title/>
</cp:coreProperties>
</file>